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 experience á Marseille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n experience dans mon sttage de formation á Marseille a été fantastique, j´ai adorée la ville, avec son vieux port, ses musées et la plungerie, une sport trés pratiqué à Marseille et aussi mon preferi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´aime le climat de Marseille parce que n´est pas froid, est typiquement méditerranéen, par contre Je n´aime pas la couisine de Marseille parce que les plats typique sont poissonts et je n´aime pas les poisso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 croix que mon experience professionnel à l´hôtel Sofitel a été trés interesant et positive parce que j´ai pu amellorer mon francês et travailler dans une hotel cinque etoils avec une personnel professionnel, j´ai apris de la culture de Marseille et de l´hôtellerie e generel comme accuillir une client, faire une réservation et prendre une comand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J´ai aporté pour ma famille unes souvenirs de Marseille. </w:t>
      </w:r>
      <w:r>
        <w:rPr>
          <w:rFonts w:cs="Arial" w:ascii="Arial" w:hAnsi="Arial"/>
          <w:lang w:val="en-GB"/>
        </w:rPr>
        <w:t>Ce sont unes savons tré jolie et connu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68525" cy="216852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03575" cy="2192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42:00Z</dcterms:created>
  <dc:creator>USER</dc:creator>
  <dc:description/>
  <dc:language>en-US</dc:language>
  <cp:lastModifiedBy>papa</cp:lastModifiedBy>
  <dcterms:modified xsi:type="dcterms:W3CDTF">2011-11-06T14:42:00Z</dcterms:modified>
  <cp:revision>2</cp:revision>
  <dc:subject/>
  <dc:title>Mon experience á Marseille</dc:title>
</cp:coreProperties>
</file>